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44"/>
          <w:szCs w:val="44"/>
        </w:rPr>
        <w:t xml:space="preserve">  </w:t>
      </w:r>
      <w:r>
        <w:rPr>
          <w:rFonts w:cs="Times New Roman" w:ascii="Times New Roman" w:hAnsi="Times New Roman"/>
          <w:bCs/>
          <w:sz w:val="36"/>
          <w:szCs w:val="36"/>
        </w:rPr>
        <w:t xml:space="preserve">ЗАДАНИЕ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реддипломную  практику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базы практики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« __ » ___  2020 г. по « __ » ___  2020 г.</w:t>
        <w:tab/>
        <w:t xml:space="preserve">                                  Студент ___ курса группы ______ кафедра «Общая и консультативная психолог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left="12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ндивидуального задания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ать структуру проведенного исследования и особенности исследовательской деятельности в рамках проведенного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собенности работы с континг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задачи (теоретические, методические и эмпирическ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цель, предмет, объект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технологию проведения эмпирического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сти гипотезы ис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ть способы анализа, обобщения и интерпретации полученных эмпирических данных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писать консультативную или коррекционную работу (программу) и обоснование методов и методик, которые использовались в работе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овести анализ результативности проведенной работ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7" w:hanging="0"/>
        <w:rPr/>
      </w:pPr>
      <w:r>
        <w:rPr>
          <w:sz w:val="28"/>
          <w:szCs w:val="28"/>
        </w:rPr>
        <w:t>Дата выдачи задания  « ___ » ____ 2020  г.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кафедры к. психол. наук, доцент  __________________    Гришина А.В.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то к исполнению _________________________ _____________</w:t>
      </w:r>
    </w:p>
    <w:p>
      <w:pPr>
        <w:pStyle w:val="Normal"/>
        <w:tabs>
          <w:tab w:val="clear" w:pos="709"/>
          <w:tab w:val="left" w:pos="3834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одпись, дата                                         ФИ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9:55:00Z</dcterms:created>
  <dc:creator>user</dc:creator>
  <dc:description/>
  <cp:keywords/>
  <dc:language>en-US</dc:language>
  <cp:lastModifiedBy>HP</cp:lastModifiedBy>
  <cp:lastPrinted>2013-12-26T14:54:00Z</cp:lastPrinted>
  <dcterms:modified xsi:type="dcterms:W3CDTF">2020-11-01T19:55:00Z</dcterms:modified>
  <cp:revision>2</cp:revision>
  <dc:subject/>
  <dc:title> </dc:title>
</cp:coreProperties>
</file>