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34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НЕВНИК ПРОХОЖДЕНИЯ ПРАКТИКИ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</w:t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выполнении одной и той же работы нескольких дней, в графе «дата» сделать запись «с __ по __».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390"/>
        <w:gridCol w:w="4808"/>
        <w:gridCol w:w="1852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емые работы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tabs>
                <w:tab w:val="clear" w:pos="709"/>
                <w:tab w:val="left" w:pos="38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3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8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36:00Z</dcterms:created>
  <dc:creator>user</dc:creator>
  <dc:description/>
  <cp:keywords/>
  <dc:language>en-US</dc:language>
  <cp:lastModifiedBy>Anastasia Grishina</cp:lastModifiedBy>
  <cp:lastPrinted>2013-12-26T14:54:00Z</cp:lastPrinted>
  <dcterms:modified xsi:type="dcterms:W3CDTF">2019-11-06T11:41:00Z</dcterms:modified>
  <cp:revision>58</cp:revision>
  <dc:subject/>
  <dc:title> </dc:title>
</cp:coreProperties>
</file>